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ФОРМА ТИПОВОЙ ТЕХНОЛОГИЧЕСКОЙ СХЕМЫ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4010001000007437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ессиональное обучение и дополнительное профессиональное образование безработных граждан, включая обучение в другой местн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ессиональное обучение и дополнительное профессиональное образование безработных граждан, включая обучение в другой местн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</w:rPr>
              <w:t>Постановление Агентства по занятости населения Астраханской области</w:t>
              <w:br/>
              <w:t>от 28.02.2017 №5/ПА</w:t>
              <w:br/>
              <w:t>«Об административном регламенте областных государственных казенных учреждений центров занятости населения Астраханской области, подведомственных агентству по занятости населения Астраханской области предоставления государственной услуги «Профессиональное обучение и дополнительное профессиональное образование безработных граждан, включая обучение в другой местности»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26282F"/>
              </w:rPr>
            </w:pPr>
            <w:r>
              <w:rPr>
                <w:rFonts w:eastAsia="Times New Roman" w:cs="Times New Roman"/>
                <w:b w:val="false"/>
                <w:bCs w:val="false"/>
                <w:color w:val="26282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color w:val="26282F"/>
                <w:sz w:val="24"/>
                <w:szCs w:val="24"/>
              </w:rPr>
              <w:t>1.    Профессиональное обучение и дополнительное профессиональное образова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. 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азание заявителю финансовой поддержки.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/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2"/>
              </w:numPr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рминальные устройства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286"/>
        <w:gridCol w:w="1276"/>
        <w:gridCol w:w="1276"/>
        <w:gridCol w:w="992"/>
        <w:gridCol w:w="1843"/>
        <w:gridCol w:w="1276"/>
        <w:gridCol w:w="1134"/>
        <w:gridCol w:w="708"/>
        <w:gridCol w:w="851"/>
        <w:gridCol w:w="851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>
          <w:trHeight w:val="266" w:hRule="atLeast"/>
        </w:trPr>
        <w:tc>
          <w:tcPr>
            <w:tcW w:w="14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color w:val="26282F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color w:val="26282F"/>
                <w:sz w:val="24"/>
                <w:szCs w:val="24"/>
              </w:rPr>
              <w:t>Профессиональное обучение и дополнительное профессиональное образование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</w:rPr>
              <w:t>Профессиональное обучение и дополнительное профессиональное образование безработных граждан, включая обучение в друг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2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2 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едоставление государственной услуги по организации профессиональной ориентации граждан в целях выбора сферы деятельности (профессии), трудоустройства, профессионального обучения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Медицинское освидетель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«Региональный портал государственных и муниципальных государственных услуг (функций) Астраханской области»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в центре занятости  на бумажном носителе; </w:t>
              <w:br/>
            </w:r>
          </w:p>
        </w:tc>
      </w:tr>
      <w:tr>
        <w:trPr/>
        <w:tc>
          <w:tcPr>
            <w:tcW w:w="14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Оказание заявителю финансовой поддержки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азание заявителю финансовой поддержки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18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более 18 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несоответствие статуса заявителя категории заявителей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редставление неполного пакета документов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несоблюдение срока представления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«Региональный портал государственных и муниципальных государственных услуг (функций) Астраханской области»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 xml:space="preserve">- в центре занятости  на бумажном носителе; </w:t>
              <w:br/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ессиональная подготовка, переподготовка и повышение квалификации безработных граждан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азание заявителю финансовой поддерж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05"/>
        <w:gridCol w:w="2120"/>
        <w:gridCol w:w="1858"/>
        <w:gridCol w:w="1883"/>
        <w:gridCol w:w="1885"/>
        <w:gridCol w:w="1961"/>
        <w:gridCol w:w="2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color w:val="26282F"/>
                <w:sz w:val="22"/>
                <w:szCs w:val="22"/>
              </w:rPr>
              <w:t>Профессиональное обучение и дополнительное профессиональное образов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о предоставлении государственной услуги по профессиональному обучению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и дополнительному профессиональному образованию безработных граждан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2"/>
                <w:szCs w:val="22"/>
              </w:rPr>
              <w:t>включая обучение в другой местности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обращения.</w:t>
              <w:br/>
              <w:br/>
              <w:t xml:space="preserve"> Заявление заверяется личной или простой электронной подписью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1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2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, содержащий медицинское заключение о состоянии здоровья по результатам освидетельствования граждани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</w:rPr>
              <w:t>Должна быть действительна на срок обращения за предоставлением услуг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Оказание заявителю финансовой поддержк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яв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заявление об оказании финансовой поддержки при направлении для прохождения обучения в другую местн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обращения.</w:t>
              <w:br/>
              <w:br/>
              <w:t xml:space="preserve"> Заявление заверяется личной или простой электронной подписью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сведения о расходах, связанных с проездом к месту прохождения обучения и обратно (оригиналы билетов)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окументы о проживании по месту прохождения обучения - оригиналы договоров о найме жилого помещения на время прохождения обучения и документы, подтверждающие сведения о расходах, связанных с оплатой найма жилого помещ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color w:val="26282F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color w:val="26282F"/>
                <w:sz w:val="22"/>
                <w:szCs w:val="22"/>
              </w:rPr>
              <w:t>Профессиональное обучение и дополнительное профессиональное образов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ключение о предоставлении государственной услуги, содержащего рекомендации о прохождении обуче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5</w:t>
              <w:b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азание заявителю финансовой поддержк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азание заявителю финансовой поддерж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9</w:t>
              <w:b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54"/>
        <w:gridCol w:w="3492"/>
        <w:gridCol w:w="1498"/>
        <w:gridCol w:w="1700"/>
        <w:gridCol w:w="2461"/>
        <w:gridCol w:w="397"/>
        <w:gridCol w:w="156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color w:val="26282F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color w:val="26282F"/>
                <w:sz w:val="22"/>
                <w:szCs w:val="22"/>
              </w:rPr>
              <w:t>Профессиональное обучение и дополнительное профессиональное образовани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рабочего 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МФЦ, ответственный за прием и регистрацию заявле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«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>Заявл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>о предоставлении государственной услуги по профессиональному обучению   и дополнительному профессиональному образованию безработных граждан,                  включая обучение в другой местности»; Бланки «Предлож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 предоставлении государственной услуги по профессиональному обучению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>дополнительному профессиональному образованию безработных граждан,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>включая обучение в другой местности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2; Приложение № 3; Приложение № 4;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Организация обуч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одит анализ сведений о заявителе, содержащихся в регистре получателей государственных услуг в сфере занят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ует заявителя о порядке предоставления государственной услуги, порядке и условиях выплаты стипендии в период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ет по согласованию с заявителем профессию (специальность), по которой будет осуществляться обучения исходя из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об образовании, профессиональной квалификации заявителя, содержащихся в регистре получателей государственных услуг в сфере занят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й к квалификации работника, содержащихся в квалификационных справочниках и (или) профессиональных стандарт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ня приоритетных профессий (специальностей) для обучения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о программах обучения, профессиях (специальностях), содержащихся в перечне образовательных организаций, осуществляющих образовательну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sub_3412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- в случае затруднения заявителя в выборе профессии (специальности) выдает заявителю предложение о предоставлении государственной услуги по профессиональной ориентации;</w:t>
            </w:r>
          </w:p>
          <w:p>
            <w:pPr>
              <w:pStyle w:val="Normal"/>
              <w:rPr/>
            </w:pPr>
            <w:bookmarkStart w:id="5" w:name="sub_3412"/>
            <w:bookmarkStart w:id="6" w:name="sub_30413"/>
            <w:bookmarkEnd w:id="5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- приостанавливает оказание государственной услуги на время предоставления государственной услуги по профессиональной ориентации при согласии заявителя с предложением о предоставлении государственной услуги по профессиональной ори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sub_30413"/>
            <w:bookmarkStart w:id="8" w:name="sub_3415"/>
            <w:bookmarkEnd w:id="7"/>
            <w:bookmarkEnd w:id="8"/>
            <w:r>
              <w:rPr>
                <w:rFonts w:cs="Times New Roman" w:ascii="Times New Roman" w:hAnsi="Times New Roman"/>
                <w:sz w:val="22"/>
                <w:szCs w:val="22"/>
              </w:rPr>
              <w:t>- в случае необходимости обязательного медицинского освидетельствования при выборе заявителем профессии (специальности) направляет заявителя на медицинское освидетельств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" w:name="sub_3415"/>
            <w:bookmarkStart w:id="10" w:name="sub_30415"/>
            <w:bookmarkEnd w:id="9"/>
            <w:bookmarkEnd w:id="10"/>
            <w:r>
              <w:rPr>
                <w:rFonts w:cs="Times New Roman" w:ascii="Times New Roman" w:hAnsi="Times New Roman"/>
                <w:sz w:val="22"/>
                <w:szCs w:val="22"/>
              </w:rPr>
              <w:t>- приостанавливает оказание государственной до получения результатов медицинского освидетельствования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" w:name="sub_30415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  <w:t>- определяет по согласованию с заявителем иную профессию (специальность), по которой будет осуществляться прохождение обучения заявителя в случае представления медицинского заключения о наличии противопоказаний к осуществлению трудовой деятельности по выбранной ранее профессии (специальности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ет 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ует заключение договора об обучении заявителя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ует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яет заключение о предоставлении гражданину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, содержащее рекомендации о прохождении обуче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центра занятости по имеющейся профессии, специальности, квалификации (далее - заключение о предоставлении государственной услуги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дает заключение о предоставлении государственной услуги заявителю, приобщает к личному делу заявителя второй экземпляр заключения о предоставлении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яет и выдает заявителю направление в образовательную организацию, осуществляющую образовательную деятельность, для прохождения обучения в случае наличия в заключении о предоставлении государственной услуги соответствующих рекоменд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 результаты выполнения административных процедур в регистр получателей государственных услуг в сфере занятости насел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м исполнения данной административной процедуры является выдача заявителю заключения о предоставлении государственной услуги, содержащего рекомендации о прохождении обуче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 рабочи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4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5; Приложение № 6; Приложение № 7;</w:t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азание заявителю финансовой поддержк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ем и регистрация заявления об оказании финансовой поддержки при направлении для прохождения обучения в другую местность в центре занятости или в МФЦ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рабочего 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 МФЦ, ответственный за предоставление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«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>Заявл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оказании финансовой поддержки при направлении для прохожд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2"/>
                <w:szCs w:val="22"/>
              </w:rPr>
              <w:t>обучения в другую мест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ложение № 9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 10;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заявителю финансовой поддержки при направлении его для прохождения обучения в другую мест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ответственный за предоставление государственной услуги, осуществляет проверку документов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соответствие статуса заявителя категории заявителей, путем рассмотрения представленных заявителем документов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представление полного пакета документов и (или) достоверных сведений в ни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- на соблюдение срока представления документов.  </w:t>
            </w:r>
            <w:bookmarkStart w:id="12" w:name="sub_358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случае наличия оснований для отказа в предоставлении государственной услуги, работник центра занятости, ответственный за предоставление государственной услуги, подготавливает проект решения в форме приказа центра занятости об отказе в предоставлении финансовой поддержки, подписывает его у директора центра занятости, подготавливает уведомление об отказе в предоставлении финансовой поддержки с указанием причины отказа, в течение 5 рабочих дней со дня принятия соответствующего решения, обеспечивает его подписание директором центра занятости и направляет его заявителю. В случае устранения оснований для отказа в предоставлении государственной услуги, заявитель вправе повторно обратиться в центр занятости за предоставлением финансовой поддержк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3" w:name="sub_359"/>
            <w:bookmarkEnd w:id="12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случае отсутствия оснований для отказа в предоставлении государственной услуги, ответственный за предоставление государственной услуги выполняет следующие действия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14" w:name="sub_359"/>
            <w:bookmarkEnd w:id="14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осуществляет подготовку проекта приказа о предоставлении государственной услуг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после подписания приказа о предоставлении государственной услуги директором центра занятости формирует документы на выплату и направляет их работнику центра занятости, ответственному за перечисление денежных средств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ответственный за перечисление денежных средств, в течение 7 рабочих дней со дня принятия решения о предоставлении финансовой поддержки перечисляет средства финансовой поддержки на лицевой счет, открытый заявителем в кредитной организации или организации почтовой связ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каз  «</w:t>
            </w:r>
            <w:r>
              <w:rPr>
                <w:rFonts w:eastAsia="Arial"/>
                <w:b w:val="false"/>
                <w:color w:val="000000"/>
                <w:spacing w:val="-2"/>
                <w:sz w:val="22"/>
                <w:szCs w:val="22"/>
              </w:rPr>
              <w:t>О назначении, сроках и размере финансовой поддержки»; Приказ «Об отказе в оказании государственной услуги в виде выплаты финансовой поддержки».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331"/>
        <w:gridCol w:w="1961"/>
        <w:gridCol w:w="1802"/>
        <w:gridCol w:w="2883"/>
        <w:gridCol w:w="2883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фессиональная подготовка, переподготовка и повышение квалификации безработных граждан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15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1">
              <w:r>
                <w:rPr>
                  <w:rStyle w:val="InternetLink"/>
                  <w:rFonts w:eastAsia="Times New Roman"/>
                  <w:b/>
                  <w:sz w:val="22"/>
                  <w:szCs w:val="22"/>
                </w:rPr>
                <w:t>http://gosuslugi.astrobl.ru/</w:t>
              </w:r>
            </w:hyperlink>
          </w:p>
        </w:tc>
      </w:tr>
      <w:tr>
        <w:trPr/>
        <w:tc>
          <w:tcPr>
            <w:tcW w:w="1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заявителю финансовой поддержки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22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23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24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8">
              <w:r>
                <w:rPr>
                  <w:rStyle w:val="InternetLink"/>
                  <w:rFonts w:eastAsia="Times New Roman"/>
                  <w:b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17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Style w:val="Style17"/>
        </w:rPr>
      </w:pPr>
      <w:r>
        <w:rPr/>
      </w:r>
    </w:p>
    <w:p>
      <w:pPr>
        <w:pStyle w:val="Normal"/>
        <w:jc w:val="right"/>
        <w:rPr>
          <w:rStyle w:val="Style17"/>
        </w:rPr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1</w:t>
      </w:r>
      <w:r>
        <w:rPr>
          <w:rStyle w:val="Style17"/>
        </w:rPr>
        <w:br/>
      </w:r>
    </w:p>
    <w:p>
      <w:pPr>
        <w:pStyle w:val="Normal"/>
        <w:rPr>
          <w:rStyle w:val="Style17"/>
        </w:rPr>
      </w:pPr>
      <w:r>
        <w:rPr/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                          </w:t>
      </w:r>
      <w:r>
        <w:rPr>
          <w:rStyle w:val="Style17"/>
          <w:sz w:val="22"/>
          <w:szCs w:val="22"/>
        </w:rPr>
        <w:t>Заявление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</w:t>
      </w:r>
      <w:r>
        <w:rPr>
          <w:rStyle w:val="Style17"/>
          <w:sz w:val="22"/>
          <w:szCs w:val="22"/>
        </w:rPr>
        <w:t>о предоставлении государственной услуги по профессиональному обучению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</w:t>
      </w:r>
      <w:r>
        <w:rPr>
          <w:rStyle w:val="Style17"/>
          <w:sz w:val="22"/>
          <w:szCs w:val="22"/>
        </w:rPr>
        <w:t>и дополнительному профессиональному образованию безработных граждан,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             </w:t>
      </w:r>
      <w:r>
        <w:rPr>
          <w:rStyle w:val="Style17"/>
          <w:sz w:val="22"/>
          <w:szCs w:val="22"/>
        </w:rPr>
        <w:t>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(фамилия, имя, отчество (последнее - при наличии) гражданина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ошу  предоставить  мне  государственную  услугу  по  профессиональному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бучению  и  дополнительному  профессиональному  образованию безработных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раждан, 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" _______________ 20__ г.                  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Style17"/>
        </w:rPr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2</w:t>
      </w:r>
      <w:r>
        <w:rPr>
          <w:rStyle w:val="Style17"/>
        </w:rPr>
        <w:br/>
      </w:r>
    </w:p>
    <w:p>
      <w:pPr>
        <w:pStyle w:val="Normal"/>
        <w:rPr>
          <w:rStyle w:val="Style17"/>
        </w:rPr>
      </w:pPr>
      <w:r>
        <w:rPr/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                          </w:t>
      </w:r>
      <w:r>
        <w:rPr>
          <w:rStyle w:val="Style17"/>
          <w:sz w:val="22"/>
          <w:szCs w:val="22"/>
        </w:rPr>
        <w:t>Заявление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</w:t>
      </w:r>
      <w:r>
        <w:rPr>
          <w:rStyle w:val="Style17"/>
          <w:sz w:val="22"/>
          <w:szCs w:val="22"/>
        </w:rPr>
        <w:t>о предоставлении государственной услуги по профессиональному обучению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</w:t>
      </w:r>
      <w:r>
        <w:rPr>
          <w:rStyle w:val="Style17"/>
          <w:sz w:val="22"/>
          <w:szCs w:val="22"/>
        </w:rPr>
        <w:t>и дополнительному профессиональному образованию безработных граждан,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             </w:t>
      </w:r>
      <w:r>
        <w:rPr>
          <w:rStyle w:val="Style17"/>
          <w:sz w:val="22"/>
          <w:szCs w:val="22"/>
        </w:rPr>
        <w:t>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Иванов  Иван Иванович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(фамилия, имя, отчество (последнее - при наличии) гражданина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ошу  предоставить  мне  государственную  услугу  по  профессиональному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бучению  и  дополнительному  профессиональному  образованию безработных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раждан, 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17" _______10______ 2017 г.                        ______И.И.И.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7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7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Style17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Style17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3</w:t>
        <w:b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Style w:val="Style17"/>
          <w:sz w:val="22"/>
          <w:szCs w:val="22"/>
        </w:rPr>
        <w:t>Предложение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</w:t>
      </w:r>
      <w:r>
        <w:rPr>
          <w:rStyle w:val="Style17"/>
          <w:sz w:val="22"/>
          <w:szCs w:val="22"/>
        </w:rPr>
        <w:t>о предоставлении государственной услуги по профессиональному обучению и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Style w:val="Style17"/>
          <w:sz w:val="22"/>
          <w:szCs w:val="22"/>
        </w:rPr>
        <w:t>дополнительному профессиональному образованию безработных граждан,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rStyle w:val="Style17"/>
          <w:sz w:val="22"/>
          <w:szCs w:val="22"/>
        </w:rPr>
        <w:t>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едлагает гражданину 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фамилия, имя, отчество (последнее - при наличии)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лучить   государственную   услугу   по  профессиональному  обучению  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ополнительному  профессиональному   образованию   безработных  граждан,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ключая обучение в другой мес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ботник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занятости населения    _____________   ___________   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должность)     (подпись)          (Ф.И.О.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   предложением   ознакомлен,    согласен/  не   согласен  на  получение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осударственной услуг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(нужное подчеркну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       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подпись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4</w:t>
        <w:b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Style w:val="Style17"/>
          <w:sz w:val="22"/>
          <w:szCs w:val="22"/>
        </w:rPr>
        <w:t>Предложение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</w:t>
      </w:r>
      <w:r>
        <w:rPr>
          <w:rStyle w:val="Style17"/>
          <w:sz w:val="22"/>
          <w:szCs w:val="22"/>
        </w:rPr>
        <w:t>о предоставлении государственной услуги по профессиональному обучению и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Style w:val="Style17"/>
          <w:sz w:val="22"/>
          <w:szCs w:val="22"/>
        </w:rPr>
        <w:t>дополнительному профессиональному образованию безработных граждан,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rStyle w:val="Style17"/>
          <w:sz w:val="22"/>
          <w:szCs w:val="22"/>
        </w:rPr>
        <w:t>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>
          <w:sz w:val="22"/>
          <w:szCs w:val="22"/>
        </w:rPr>
        <w:t>____________________ОГКУ ЦЗН г.Астрахани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>
          <w:sz w:val="22"/>
          <w:szCs w:val="22"/>
        </w:rPr>
        <w:t>предлагает гражданину _________________________Иванову И.И.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фамилия, имя, отчество (последнее - при наличии)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лучить   государственную   услугу   по  профессиональному  обучению  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ополнительному  профессиональному   образованию   безработных  граждан,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ключая обучение в другой мес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ботник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</w:t>
      </w:r>
    </w:p>
    <w:p>
      <w:pPr>
        <w:pStyle w:val="Style21"/>
        <w:rPr/>
      </w:pPr>
      <w:r>
        <w:rPr>
          <w:sz w:val="22"/>
          <w:szCs w:val="22"/>
        </w:rPr>
        <w:t>занятости населения  ведущий инспектор ____БОО____   ____Белова О.О.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должность)     (подпись)          (Ф.И.О.)</w:t>
      </w:r>
    </w:p>
    <w:p>
      <w:pPr>
        <w:pStyle w:val="Style21"/>
        <w:rPr/>
      </w:pPr>
      <w:r>
        <w:rPr>
          <w:sz w:val="22"/>
          <w:szCs w:val="22"/>
        </w:rPr>
        <w:t>"17" _____10_____ 201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>
          <w:sz w:val="22"/>
          <w:szCs w:val="22"/>
        </w:rPr>
        <w:t xml:space="preserve">С   предложением   ознакомлен,    </w:t>
      </w:r>
      <w:r>
        <w:rPr>
          <w:sz w:val="22"/>
          <w:szCs w:val="22"/>
          <w:u w:val="single"/>
        </w:rPr>
        <w:t>согласен</w:t>
      </w:r>
      <w:r>
        <w:rPr>
          <w:sz w:val="22"/>
          <w:szCs w:val="22"/>
        </w:rPr>
        <w:t>/  не   согласен  на  получение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государственной услуг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(нужное подчеркну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>
          <w:sz w:val="22"/>
          <w:szCs w:val="22"/>
        </w:rPr>
        <w:t>"17" _____10_____ 2017 г.       _________________И.И.И.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подпись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5</w:t>
      </w:r>
      <w:r>
        <w:rPr>
          <w:rStyle w:val="Style17"/>
        </w:rPr>
        <w:br/>
      </w:r>
    </w:p>
    <w:p>
      <w:pPr>
        <w:pStyle w:val="Normal"/>
        <w:rPr>
          <w:rStyle w:val="Style17"/>
        </w:rPr>
      </w:pPr>
      <w:r>
        <w:rP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rStyle w:val="Style17"/>
          <w:rFonts w:eastAsia="Courier New"/>
          <w:sz w:val="22"/>
          <w:szCs w:val="22"/>
        </w:rPr>
        <w:t xml:space="preserve">                      </w:t>
      </w:r>
      <w:r>
        <w:rPr>
          <w:rStyle w:val="Style17"/>
          <w:sz w:val="22"/>
          <w:szCs w:val="22"/>
        </w:rPr>
        <w:t>Заключение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rStyle w:val="Style17"/>
          <w:sz w:val="22"/>
          <w:szCs w:val="22"/>
        </w:rPr>
        <w:t>о предоставлении гражданину государственной услуги по профессиональному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rStyle w:val="Style17"/>
          <w:rFonts w:eastAsia="Courier New"/>
          <w:sz w:val="22"/>
          <w:szCs w:val="22"/>
        </w:rPr>
        <w:t xml:space="preserve">  </w:t>
      </w:r>
      <w:r>
        <w:rPr>
          <w:rStyle w:val="Style17"/>
          <w:sz w:val="22"/>
          <w:szCs w:val="22"/>
        </w:rPr>
        <w:t>обучению и дополнительному профессиональному образованию безработных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           </w:t>
      </w:r>
      <w:r>
        <w:rPr>
          <w:rStyle w:val="Style17"/>
          <w:sz w:val="22"/>
          <w:szCs w:val="22"/>
        </w:rPr>
        <w:t>граждан, включая обучение в другой мест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(наименование государственного учреждения  службы  занятости  насел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едоставлена   государственная  услуга по профессиональному  обучению 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ополнительному  профессиональному    образованию   безработных граждан,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ключая обучение в другой местности безработному гражданину) 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(фамилия, имя, отчество (последнее - при наличии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екомендовано: 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ботник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селения                    ___________  _________  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должность)  (подпись)        (Ф.И.О.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 заключением о предоставлении государственной услуги ознакомлен(а)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   _____________  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подпись)         (Ф.И.О.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6</w:t>
      </w:r>
    </w:p>
    <w:p>
      <w:pPr>
        <w:pStyle w:val="Normal"/>
        <w:ind w:left="7788" w:hanging="0"/>
        <w:rPr>
          <w:rStyle w:val="Style17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132"/>
        <w:gridCol w:w="1017"/>
        <w:gridCol w:w="115"/>
        <w:gridCol w:w="444"/>
        <w:gridCol w:w="229"/>
        <w:gridCol w:w="3840"/>
        <w:gridCol w:w="57"/>
      </w:tblGrid>
      <w:tr>
        <w:trPr>
          <w:trHeight w:val="936" w:hRule="atLeast"/>
        </w:trPr>
        <w:tc>
          <w:tcPr>
            <w:tcW w:w="9256" w:type="dxa"/>
            <w:gridSpan w:val="7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ОГКУ ЦЗН г.Астрахан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1462" w:hRule="atLeast"/>
        </w:trPr>
        <w:tc>
          <w:tcPr>
            <w:tcW w:w="9256" w:type="dxa"/>
            <w:gridSpan w:val="7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Заключение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о предоставлении гражданину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9256" w:type="dxa"/>
            <w:gridSpan w:val="7"/>
            <w:tcBorders/>
          </w:tcPr>
          <w:p>
            <w:pPr>
              <w:pStyle w:val="Text3"/>
              <w:spacing w:lineRule="auto" w:line="228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Агентством по занятости населения Астраханской области предоставлена государственная услуга по профессиональному обучению и дополнительному профессиональному образованию безработных граждан, включая обучение в другой местности, безработному гражданину </w:t>
            </w:r>
            <w:r>
              <w:rPr>
                <w:b/>
                <w:spacing w:val="-2"/>
              </w:rPr>
              <w:t>Иванову Иван Иванович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256" w:type="dxa"/>
            <w:gridSpan w:val="7"/>
            <w:tcBorders/>
          </w:tcPr>
          <w:p>
            <w:pPr>
              <w:pStyle w:val="Text5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Рекомендовано: обученте по программе профессиональной подготовки по профессии "Охранник"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Text8"/>
              <w:snapToGrid w:val="fals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8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Работник государственного учреждения службы занятости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611" w:type="dxa"/>
            <w:gridSpan w:val="2"/>
            <w:tcBorders/>
            <w:vAlign w:val="bottom"/>
          </w:tcPr>
          <w:p>
            <w:pPr>
              <w:pStyle w:val="Text10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Text4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Белова О.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6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(подпись)</w:t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5187" w:type="dxa"/>
            <w:gridSpan w:val="5"/>
            <w:tcBorders/>
            <w:vAlign w:val="bottom"/>
          </w:tcPr>
          <w:p>
            <w:pPr>
              <w:pStyle w:val="Text1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17 декабря 2017 г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256" w:type="dxa"/>
            <w:gridSpan w:val="7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заключением о предоставлении государственной услуги ознакомлен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"_17"__12_____2017г.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Иванов И.И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подпись)</w:t>
            </w:r>
          </w:p>
        </w:tc>
        <w:tc>
          <w:tcPr>
            <w:tcW w:w="46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93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7</w:t>
      </w:r>
      <w:r>
        <w:rPr>
          <w:rStyle w:val="Style17"/>
        </w:rPr>
        <w:br/>
      </w:r>
    </w:p>
    <w:p>
      <w:pPr>
        <w:pStyle w:val="Normal"/>
        <w:rPr>
          <w:rStyle w:val="Style17"/>
        </w:rPr>
      </w:pPr>
      <w:r>
        <w:rP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наименование образовательной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рганизации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адрес места нахождения, проезд,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омер контактного телефо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                    </w:t>
      </w:r>
      <w:r>
        <w:rPr>
          <w:rStyle w:val="Style17"/>
          <w:sz w:val="22"/>
          <w:szCs w:val="22"/>
        </w:rPr>
        <w:t>Направление на обу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правляет 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(фамилия, имя, отчество (последнее - при наличии) гражданина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 профессиональное обучение, дополнительное профессиональное образование                           (нужное подчеркнуть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 профессии (специальности) 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наименование профессии (специальности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рок обучения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ботник государственног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учреждения службы занятост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селения                   _____________  ___________   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должность)    (подпись)         (Ф.И.О.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" 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линия отре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Уведомление о зачислении на обу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 образовательную организацию 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наименование образовательной организации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   соответствии   с   договором   о   профессиональном   обучении     от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"__" ___________ 20__ г. N __________ гражданин(ка) </w:t>
      </w:r>
    </w:p>
    <w:p>
      <w:pPr>
        <w:pStyle w:val="Style21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(фамилия, имя, отчество       (последнее - при наличии)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зачислен(а)   на  профессиональное обучение (профессиональное обучение  и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ополнительное профессиональное образование) по профессии (специальности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наименование профессии (специальности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 "__" _____ 20__ г. по "__" ______ 20__ г., приказ от "__" _____ 20__ г.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N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    _____________    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должность руководителя       (подпись)             (Ф.И.О.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бразовательной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М.П. "__" 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674"/>
        <w:gridCol w:w="788"/>
        <w:gridCol w:w="229"/>
        <w:gridCol w:w="344"/>
        <w:gridCol w:w="115"/>
        <w:gridCol w:w="444"/>
        <w:gridCol w:w="573"/>
        <w:gridCol w:w="329"/>
        <w:gridCol w:w="344"/>
        <w:gridCol w:w="115"/>
        <w:gridCol w:w="329"/>
        <w:gridCol w:w="2150"/>
        <w:gridCol w:w="344"/>
        <w:gridCol w:w="214"/>
      </w:tblGrid>
      <w:tr>
        <w:trPr>
          <w:trHeight w:val="530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ГКУ ЦЗН г.Астрахани</w:t>
            </w:r>
          </w:p>
        </w:tc>
      </w:tr>
      <w:tr>
        <w:trPr>
          <w:trHeight w:val="373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428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gridSpan w:val="11"/>
            <w:tcBorders/>
          </w:tcPr>
          <w:p>
            <w:pPr>
              <w:pStyle w:val="Text2"/>
              <w:spacing w:lineRule="auto" w:line="228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Частное образовательное учреждение дополнительного профессионального образования "Учебный центр "Профи"</w:t>
            </w:r>
          </w:p>
          <w:p>
            <w:pPr>
              <w:pStyle w:val="Text2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Адрес: 414057, г Астрахань, ул Николая Островского, дом 127</w:t>
            </w:r>
          </w:p>
          <w:p>
            <w:pPr>
              <w:pStyle w:val="Text2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Телефон: (8512) 33775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Направление на обучение</w:t>
            </w:r>
          </w:p>
        </w:tc>
      </w:tr>
      <w:tr>
        <w:trPr>
          <w:trHeight w:val="329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261" w:hRule="atLeast"/>
        </w:trPr>
        <w:tc>
          <w:tcPr>
            <w:tcW w:w="9585" w:type="dxa"/>
            <w:gridSpan w:val="15"/>
            <w:tcBorders/>
          </w:tcPr>
          <w:p>
            <w:pPr>
              <w:pStyle w:val="Text5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Агентство по занятости населения Астраханской области направляет Иванова Иван Ивановича на профессиональное обучение, дополнительное профессиональное образование </w:t>
            </w:r>
          </w:p>
          <w:p>
            <w:pPr>
              <w:pStyle w:val="Text5"/>
              <w:spacing w:lineRule="auto" w:line="228"/>
              <w:rPr/>
            </w:pPr>
            <w:r>
              <w:rPr>
                <w:spacing w:val="-2"/>
              </w:rPr>
              <w:t xml:space="preserve">по профессии (специальности) </w:t>
            </w:r>
            <w:r>
              <w:rPr>
                <w:b/>
                <w:bCs/>
                <w:spacing w:val="-2"/>
              </w:rPr>
              <w:t>Охранник 6 категории (класса)</w:t>
            </w:r>
            <w:r>
              <w:rPr>
                <w:spacing w:val="-2"/>
              </w:rPr>
              <w:t xml:space="preserve"> (Охранник 6 разряда). </w:t>
            </w:r>
          </w:p>
          <w:p>
            <w:pPr>
              <w:pStyle w:val="Text5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Срок обучения 25,9 нед. (с 28.06.2017 г. по 25.12.2017 г.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4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27" w:type="dxa"/>
            <w:gridSpan w:val="13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4055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главный специалист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3825" w:type="dxa"/>
            <w:gridSpan w:val="7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Белова О.О.</w:t>
            </w:r>
          </w:p>
        </w:tc>
      </w:tr>
      <w:tr>
        <w:trPr>
          <w:trHeight w:val="230" w:hRule="atLeast"/>
        </w:trPr>
        <w:tc>
          <w:tcPr>
            <w:tcW w:w="40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(подпись)</w:t>
            </w:r>
          </w:p>
        </w:tc>
        <w:tc>
          <w:tcPr>
            <w:tcW w:w="38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326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0"/>
              </w:rPr>
            </w:pPr>
            <w:r>
              <w:rPr>
                <w:rFonts w:eastAsia="Arial" w:cs="Arial" w:ascii="Arial" w:hAnsi="Arial"/>
                <w:spacing w:val="-2"/>
                <w:sz w:val="20"/>
              </w:rPr>
              <w:t>"_20__" __06_____ 2017_ г.</w:t>
            </w:r>
          </w:p>
        </w:tc>
        <w:tc>
          <w:tcPr>
            <w:tcW w:w="6318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0"/>
              </w:rPr>
            </w:pPr>
            <w:r>
              <w:rPr>
                <w:rFonts w:eastAsia="Arial" w:cs="Arial" w:ascii="Arial" w:hAnsi="Arial"/>
                <w:spacing w:val="-2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59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4" w:type="dxa"/>
            <w:gridSpan w:val="11"/>
            <w:tcBorders>
              <w:top w:val="dashSmallGap" w:sz="8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линия отреза</w:t>
            </w:r>
          </w:p>
        </w:tc>
        <w:tc>
          <w:tcPr>
            <w:tcW w:w="2708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Уведомление о зачислении на обучение</w:t>
            </w:r>
          </w:p>
        </w:tc>
      </w:tr>
      <w:tr>
        <w:trPr>
          <w:trHeight w:val="459" w:hRule="atLeast"/>
        </w:trPr>
        <w:tc>
          <w:tcPr>
            <w:tcW w:w="958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2479" w:hRule="atLeast"/>
        </w:trPr>
        <w:tc>
          <w:tcPr>
            <w:tcW w:w="9585" w:type="dxa"/>
            <w:gridSpan w:val="15"/>
            <w:tcBorders/>
          </w:tcPr>
          <w:p>
            <w:pPr>
              <w:pStyle w:val="Text14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в образовательную организацию </w:t>
            </w:r>
            <w:r>
              <w:rPr>
                <w:b/>
                <w:bCs/>
                <w:spacing w:val="-2"/>
              </w:rPr>
              <w:t>Частное образовательное учреждение дополнительного профессионального образования "Учебный центр "Профи"</w:t>
            </w:r>
          </w:p>
          <w:p>
            <w:pPr>
              <w:pStyle w:val="Text14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4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В соответствии с договором о профессиональном обучении от «___»_______ 20__ г. №______ </w:t>
            </w:r>
          </w:p>
          <w:p>
            <w:pPr>
              <w:pStyle w:val="Text14"/>
              <w:spacing w:lineRule="auto" w:line="228"/>
              <w:rPr/>
            </w:pPr>
            <w:r>
              <w:rPr>
                <w:spacing w:val="-2"/>
              </w:rPr>
              <w:t xml:space="preserve">гражданин </w:t>
            </w:r>
            <w:r>
              <w:rPr>
                <w:b/>
                <w:bCs/>
                <w:spacing w:val="-2"/>
              </w:rPr>
              <w:t>Иванов Иван Иванович</w:t>
            </w:r>
            <w:r>
              <w:rPr>
                <w:spacing w:val="-2"/>
              </w:rPr>
              <w:t xml:space="preserve"> зачислен на профессиональное обучение (профессиональное обучение и дополнительное профессиональное образование) по профессии (специальности) </w:t>
            </w:r>
          </w:p>
          <w:p>
            <w:pPr>
              <w:pStyle w:val="Text14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__________________________________________________________________________________ </w:t>
            </w:r>
          </w:p>
          <w:p>
            <w:pPr>
              <w:pStyle w:val="Text14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14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с «___»_______ 20__ г. по «___»_______ 20__ г., приказ от «___»_______ 20__ г. № ____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46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(должность руководителя образовательной организации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(подпись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  <w:t>(Ф.И.О.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18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М.П.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3282" w:type="dxa"/>
            <w:gridSpan w:val="5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"___" _________ 20__ г.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9</w:t>
      </w:r>
      <w:r>
        <w:rPr>
          <w:rStyle w:val="Style17"/>
        </w:rPr>
        <w:br/>
      </w:r>
    </w:p>
    <w:p>
      <w:pPr>
        <w:pStyle w:val="Normal"/>
        <w:jc w:val="center"/>
        <w:rPr>
          <w:rStyle w:val="Style17"/>
        </w:rPr>
      </w:pPr>
      <w:r>
        <w:rPr/>
      </w:r>
    </w:p>
    <w:p>
      <w:pPr>
        <w:pStyle w:val="Style21"/>
        <w:ind w:left="5664" w:hanging="0"/>
        <w:rPr/>
      </w:pPr>
      <w:r>
        <w:rPr>
          <w:sz w:val="22"/>
          <w:szCs w:val="22"/>
        </w:rPr>
        <w:t>Директору областного государственного казенного</w:t>
      </w:r>
    </w:p>
    <w:p>
      <w:pPr>
        <w:pStyle w:val="Style21"/>
        <w:ind w:left="4248" w:firstLine="708"/>
        <w:jc w:val="center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чреждения центра занятости населения</w:t>
      </w:r>
    </w:p>
    <w:p>
      <w:pPr>
        <w:pStyle w:val="Style21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Style21"/>
        <w:ind w:left="4956" w:firstLine="2829"/>
        <w:rPr>
          <w:sz w:val="22"/>
          <w:szCs w:val="22"/>
        </w:rPr>
      </w:pPr>
      <w:r>
        <w:rPr>
          <w:sz w:val="22"/>
          <w:szCs w:val="22"/>
        </w:rPr>
        <w:t>от __________________________________</w:t>
      </w:r>
    </w:p>
    <w:p>
      <w:pPr>
        <w:pStyle w:val="Style21"/>
        <w:ind w:left="4956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Style21"/>
        <w:ind w:left="4956" w:hanging="0"/>
        <w:rPr/>
      </w:pPr>
      <w:r>
        <w:rPr>
          <w:sz w:val="22"/>
          <w:szCs w:val="22"/>
        </w:rPr>
        <w:t>(фамилия, имя, отчество                  (последнее - при наличии))</w:t>
      </w:r>
    </w:p>
    <w:p>
      <w:pPr>
        <w:pStyle w:val="Style21"/>
        <w:ind w:left="4956" w:firstLine="69"/>
        <w:rPr>
          <w:sz w:val="22"/>
          <w:szCs w:val="22"/>
        </w:rPr>
      </w:pPr>
      <w:r>
        <w:rPr>
          <w:sz w:val="22"/>
          <w:szCs w:val="22"/>
        </w:rPr>
        <w:t>проживающего по адресу:                                     __________________________________,</w:t>
      </w:r>
    </w:p>
    <w:p>
      <w:pPr>
        <w:pStyle w:val="Style21"/>
        <w:ind w:left="4956" w:firstLine="2124"/>
        <w:rPr>
          <w:sz w:val="22"/>
          <w:szCs w:val="22"/>
        </w:rPr>
      </w:pPr>
      <w:r>
        <w:rPr>
          <w:sz w:val="22"/>
          <w:szCs w:val="22"/>
        </w:rPr>
        <w:t>телефон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Style w:val="Style17"/>
          <w:sz w:val="22"/>
          <w:szCs w:val="22"/>
        </w:rPr>
        <w:t>Заявление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</w:t>
      </w:r>
      <w:r>
        <w:rPr>
          <w:rStyle w:val="Style17"/>
          <w:sz w:val="22"/>
          <w:szCs w:val="22"/>
        </w:rPr>
        <w:t>об оказании финансовой поддержки при направлении для прохождения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rStyle w:val="Style17"/>
          <w:sz w:val="22"/>
          <w:szCs w:val="22"/>
        </w:rPr>
        <w:t>обучения в другую мест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 связи   с прохождением  профессионального   обучения (получением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ополнительно     профессионального            образования)             в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 по профессии ___________________________ прошу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казать финансовую поддержку, включающую: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 суточные расходы  за   время следования к месту обучения и обратно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 размере __________________________________________ рублей ____ коп.;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сумма прописью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 оплату   стоимости   проезда   к   месту   обучения    и обратно в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змере __________________________________________ рублей ____ коп.;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сумма прописью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 оплату   стоимости   найма   жилого помещения на время обучения  в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змере __________________________________________ рублей ____ коп.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бщая сумма расходов составляет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 рублей _____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еквизиты       на       перечисление      финансовой          поддержки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кументы, подтверждающие расходы, прилагаются.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дпись _______________________ Дата "___" ______________ 201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Приложение N 10</w:t>
      </w:r>
      <w:r>
        <w:rPr>
          <w:rStyle w:val="Style17"/>
        </w:rPr>
        <w:br/>
      </w:r>
    </w:p>
    <w:p>
      <w:pPr>
        <w:pStyle w:val="Normal"/>
        <w:jc w:val="center"/>
        <w:rPr>
          <w:rStyle w:val="Style17"/>
        </w:rPr>
      </w:pPr>
      <w:r>
        <w:rPr/>
      </w:r>
    </w:p>
    <w:p>
      <w:pPr>
        <w:pStyle w:val="Style21"/>
        <w:ind w:left="5664" w:hanging="0"/>
        <w:rPr>
          <w:sz w:val="22"/>
          <w:szCs w:val="22"/>
        </w:rPr>
      </w:pPr>
      <w:r>
        <w:rPr>
          <w:sz w:val="22"/>
          <w:szCs w:val="22"/>
        </w:rPr>
        <w:t>Директору областного государственного казенного</w:t>
      </w:r>
    </w:p>
    <w:p>
      <w:pPr>
        <w:pStyle w:val="Style21"/>
        <w:ind w:left="4248" w:firstLine="708"/>
        <w:jc w:val="cente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чреждения центра занятости населения</w:t>
      </w:r>
    </w:p>
    <w:p>
      <w:pPr>
        <w:pStyle w:val="Style21"/>
        <w:ind w:left="4248" w:firstLine="708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___Иванова И.И._____________,</w:t>
      </w:r>
    </w:p>
    <w:p>
      <w:pPr>
        <w:pStyle w:val="Style21"/>
        <w:ind w:left="4956" w:firstLine="2829"/>
        <w:rPr>
          <w:sz w:val="22"/>
          <w:szCs w:val="22"/>
        </w:rPr>
      </w:pPr>
      <w:r>
        <w:rPr>
          <w:sz w:val="22"/>
          <w:szCs w:val="22"/>
        </w:rPr>
        <w:t>от __________________________________</w:t>
      </w:r>
    </w:p>
    <w:p>
      <w:pPr>
        <w:pStyle w:val="Style21"/>
        <w:ind w:left="4956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Style21"/>
        <w:ind w:left="4956" w:hanging="0"/>
        <w:rPr>
          <w:sz w:val="22"/>
          <w:szCs w:val="22"/>
        </w:rPr>
      </w:pPr>
      <w:r>
        <w:rPr>
          <w:sz w:val="22"/>
          <w:szCs w:val="22"/>
        </w:rPr>
        <w:t>(фамилия, имя, отчество                  (последнее - при наличии))</w:t>
      </w:r>
    </w:p>
    <w:p>
      <w:pPr>
        <w:pStyle w:val="Style21"/>
        <w:ind w:left="4956" w:firstLine="69"/>
        <w:rPr/>
      </w:pPr>
      <w:r>
        <w:rPr>
          <w:sz w:val="22"/>
          <w:szCs w:val="22"/>
        </w:rPr>
        <w:t>проживающего по адресу:                                     ___89275625263____________________,</w:t>
      </w:r>
    </w:p>
    <w:p>
      <w:pPr>
        <w:pStyle w:val="Style21"/>
        <w:ind w:left="4956" w:firstLine="2124"/>
        <w:rPr>
          <w:sz w:val="22"/>
          <w:szCs w:val="22"/>
        </w:rPr>
      </w:pPr>
      <w:r>
        <w:rPr>
          <w:sz w:val="22"/>
          <w:szCs w:val="22"/>
        </w:rPr>
        <w:t>телефон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Style w:val="Style17"/>
          <w:sz w:val="22"/>
          <w:szCs w:val="22"/>
        </w:rPr>
        <w:t>Заявление</w:t>
      </w:r>
    </w:p>
    <w:p>
      <w:pPr>
        <w:pStyle w:val="Style21"/>
        <w:rPr>
          <w:sz w:val="22"/>
          <w:szCs w:val="22"/>
        </w:rPr>
      </w:pPr>
      <w:r>
        <w:rPr>
          <w:rStyle w:val="Style17"/>
          <w:rFonts w:eastAsia="Courier New"/>
          <w:sz w:val="22"/>
          <w:szCs w:val="22"/>
        </w:rPr>
        <w:t xml:space="preserve">    </w:t>
      </w:r>
      <w:r>
        <w:rPr>
          <w:rStyle w:val="Style17"/>
          <w:sz w:val="22"/>
          <w:szCs w:val="22"/>
        </w:rPr>
        <w:t>об оказании финансовой поддержки при направлении для прохождения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rStyle w:val="Style17"/>
          <w:sz w:val="22"/>
          <w:szCs w:val="22"/>
        </w:rPr>
        <w:t>обучения в другую мест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 связи   с прохождением  профессионального   обучения (получением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ополнительно     профессионального            образования)             в</w:t>
      </w:r>
    </w:p>
    <w:p>
      <w:pPr>
        <w:pStyle w:val="Style21"/>
        <w:rPr/>
      </w:pPr>
      <w:r>
        <w:rPr>
          <w:sz w:val="22"/>
          <w:szCs w:val="22"/>
        </w:rPr>
        <w:t>__________________________ по профессии ___охранник____________ прошу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казать финансовую поддержку, включающую: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 суточные расходы  за   время следования к месту обучения и обратно</w:t>
      </w:r>
    </w:p>
    <w:p>
      <w:pPr>
        <w:pStyle w:val="Style21"/>
        <w:rPr/>
      </w:pPr>
      <w:r>
        <w:rPr>
          <w:sz w:val="22"/>
          <w:szCs w:val="22"/>
        </w:rPr>
        <w:t>в размере Одна тысяча______________________ рублей ____ коп.;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сумма прописью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 оплату   стоимости   проезда   к   месту   обучения    и обратно в</w:t>
      </w:r>
    </w:p>
    <w:p>
      <w:pPr>
        <w:pStyle w:val="Style21"/>
        <w:rPr/>
      </w:pPr>
      <w:r>
        <w:rPr>
          <w:sz w:val="22"/>
          <w:szCs w:val="22"/>
        </w:rPr>
        <w:t>размере _______ Одна тысяча ______________________ рублей ____ коп.;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сумма прописью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 оплату   стоимости   найма   жилого помещения на время обучения  в</w:t>
      </w:r>
    </w:p>
    <w:p>
      <w:pPr>
        <w:pStyle w:val="Style21"/>
        <w:rPr/>
      </w:pPr>
      <w:r>
        <w:rPr>
          <w:sz w:val="22"/>
          <w:szCs w:val="22"/>
        </w:rPr>
        <w:t>размере __Четыре тысячи сто_____________________ рублей ____ коп.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Общая сумма расходов составляет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 рублей _____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еквизиты       на       перечисление      финансовой          поддержки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кументы, подтверждающие расходы, прилагаются.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дпись ______И.И.И.___________ Дата "__17_" ___12_______ 2017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4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головок чужого сообщения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Text2">
    <w:name w:val="Text2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14">
    <w:name w:val="Text1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8">
    <w:name w:val="Text8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10">
    <w:name w:val="Text10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s://rabota.astrobl.ru/" TargetMode="External"/><Relationship Id="rId16" Type="http://schemas.openxmlformats.org/officeDocument/2006/relationships/hyperlink" Target="http://gosuslugi.astrobl.ru/" TargetMode="External"/><Relationship Id="rId17" Type="http://schemas.openxmlformats.org/officeDocument/2006/relationships/hyperlink" Target="https://rabota.astrobl.ru/" TargetMode="External"/><Relationship Id="rId18" Type="http://schemas.openxmlformats.org/officeDocument/2006/relationships/hyperlink" Target="https://rabota.astrobl.ru/" TargetMode="External"/><Relationship Id="rId19" Type="http://schemas.openxmlformats.org/officeDocument/2006/relationships/hyperlink" Target="http://gosuslugi.astrobl.ru/" TargetMode="External"/><Relationship Id="rId20" Type="http://schemas.openxmlformats.org/officeDocument/2006/relationships/hyperlink" Target="https://rabota.astrobl.ru/" TargetMode="External"/><Relationship Id="rId21" Type="http://schemas.openxmlformats.org/officeDocument/2006/relationships/hyperlink" Target="http://gosuslugi.astrobl.ru/" TargetMode="External"/><Relationship Id="rId22" Type="http://schemas.openxmlformats.org/officeDocument/2006/relationships/hyperlink" Target="https://rabota.astrobl.ru/" TargetMode="External"/><Relationship Id="rId23" Type="http://schemas.openxmlformats.org/officeDocument/2006/relationships/hyperlink" Target="http://gosuslugi.astrobl.ru/" TargetMode="External"/><Relationship Id="rId24" Type="http://schemas.openxmlformats.org/officeDocument/2006/relationships/hyperlink" Target="https://rabota.astrobl.ru/" TargetMode="External"/><Relationship Id="rId25" Type="http://schemas.openxmlformats.org/officeDocument/2006/relationships/hyperlink" Target="https://rabota.astrobl.ru/" TargetMode="External"/><Relationship Id="rId26" Type="http://schemas.openxmlformats.org/officeDocument/2006/relationships/hyperlink" Target="http://gosuslugi.astrobl.ru/" TargetMode="External"/><Relationship Id="rId27" Type="http://schemas.openxmlformats.org/officeDocument/2006/relationships/hyperlink" Target="https://rabota.astrobl.ru/" TargetMode="External"/><Relationship Id="rId28" Type="http://schemas.openxmlformats.org/officeDocument/2006/relationships/hyperlink" Target="http://gosuslugi.astrobl.ru/" TargetMode="External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header" Target="header8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58:00Z</dcterms:created>
  <dc:creator>Кочергина Т.В.</dc:creator>
  <dc:description/>
  <dc:language>en-US</dc:language>
  <cp:lastModifiedBy>Агафонова Инга Вячеславовна</cp:lastModifiedBy>
  <dcterms:modified xsi:type="dcterms:W3CDTF">2018-12-07T10:58:00Z</dcterms:modified>
  <cp:revision>2</cp:revision>
  <dc:subject/>
  <dc:title/>
</cp:coreProperties>
</file>